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highlight w:val="lightGray"/>
        </w:rPr>
        <w:t>Homework 27</w:t>
        <w:tab/>
      </w:r>
      <w:r>
        <w:rPr>
          <w:rFonts w:cs="Calibri" w:ascii="Calibri" w:hAnsi="Calibri"/>
          <w:b/>
          <w:sz w:val="28"/>
          <w:highlight w:val="lightGray"/>
        </w:rPr>
        <w:t>-FORM A</w:t>
      </w:r>
      <w:r>
        <w:rPr>
          <w:rFonts w:cs="Calibri" w:ascii="Calibri" w:hAnsi="Calibri"/>
          <w:b/>
          <w:highlight w:val="lightGray"/>
        </w:rPr>
        <w:tab/>
        <w:tab/>
        <w:tab/>
        <w:t xml:space="preserve">  </w:t>
        <w:tab/>
        <w:tab/>
        <w:tab/>
        <w:t xml:space="preserve">          </w:t>
      </w:r>
      <w:r>
        <w:rPr>
          <w:rFonts w:cs="Calibri" w:ascii="Calibri" w:hAnsi="Calibri"/>
          <w:highlight w:val="lightGray"/>
        </w:rPr>
        <w:t>Name: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lightGray"/>
        </w:rPr>
        <w:t>Solve Quadratic Equations by Using Square Roots</w:t>
        <w:tab/>
        <w:tab/>
        <w:t xml:space="preserve">           </w:t>
        <w:tab/>
        <w:t xml:space="preserve">         Period:_____ Date:________________</w:t>
      </w:r>
      <w:r>
        <w:rPr>
          <w:rFonts w:cs="Calibri" w:ascii="Calibri" w:hAnsi="Calibri"/>
          <w:b/>
        </w:rPr>
        <w:t xml:space="preserve"> </w:t>
        <w:br/>
        <w:t xml:space="preserve">The first one is done for you.  Follow the steps to solve  </w:t>
      </w:r>
      <w:r>
        <w:rPr>
          <w:rFonts w:cs="Calibri" w:ascii="Calibri" w:hAnsi="Calibri"/>
          <w:b/>
          <w:sz w:val="28"/>
        </w:rPr>
        <w:t>EVEN</w:t>
      </w:r>
      <w:r>
        <w:rPr>
          <w:rFonts w:cs="Calibri" w:ascii="Calibri" w:hAnsi="Calibri"/>
          <w:b/>
        </w:rPr>
        <w:t xml:space="preserve"> numbered problems </w:t>
      </w:r>
      <w:r>
        <w:rPr>
          <w:rFonts w:cs="Calibri" w:ascii="Calibri" w:hAnsi="Calibri"/>
          <w:b/>
          <w:sz w:val="28"/>
        </w:rPr>
        <w:t>ONLY(2-21)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64490</wp:posOffset>
                      </wp:positionV>
                      <wp:extent cx="320040" cy="4038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3pt;margin-top:28.7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855460" cy="5988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886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547370</wp:posOffset>
                      </wp:positionV>
                      <wp:extent cx="2306955" cy="10229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6955" cy="1022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u w:val="single"/>
                                    </w:rPr>
                                    <w:t xml:space="preserve">+  24    +24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u w:val="single"/>
                                    </w:rPr>
                                    <w:t>6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u w:val="single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</w:rPr>
                                    <w:t xml:space="preserve">  =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u w:val="single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</w:rPr>
                                    <w:t>6          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vertAlign w:val="superscript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</w:rPr>
                                    <w:t xml:space="preserve">=  4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6"/>
                                    </w:rPr>
                                    <w:t>x = ±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65pt;height:80.55pt;mso-wrap-distance-left:9.05pt;mso-wrap-distance-right:9.05pt;mso-wrap-distance-top:0pt;mso-wrap-distance-bottom:0pt;margin-top:43.1pt;mso-position-vertical-relative:text;margin-left:-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u w:val="single"/>
                              </w:rPr>
                              <w:t xml:space="preserve">+  24    +24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u w:val="single"/>
                              </w:rPr>
                              <w:t>6x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 xml:space="preserve">  =  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u w:val="single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6          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X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vertAlign w:val="superscript"/>
                              </w:rPr>
                              <w:t xml:space="preserve">2 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 xml:space="preserve">=  4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</w:rPr>
                              <w:t>x = ±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83185</wp:posOffset>
                      </wp:positionV>
                      <wp:extent cx="245110" cy="3213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7pt;margin-top:6.5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121285</wp:posOffset>
                      </wp:positionV>
                      <wp:extent cx="827405" cy="292735"/>
                      <wp:effectExtent l="6985" t="6985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7280" cy="292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3.7pt;margin-top:9.55pt;width:65.1pt;height:2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55460" cy="25209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12563" r="-7" b="82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087870" cy="70485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30626" r="-7" b="56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787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55460" cy="30289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55432" r="-7" b="38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124460</wp:posOffset>
                      </wp:positionV>
                      <wp:extent cx="228600" cy="302895"/>
                      <wp:effectExtent l="105410" t="32385" r="106045" b="387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02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3110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70.2pt;margin-top:9.8pt;width:17.95pt;height:23.8pt;mso-wrap-style:none;v-text-anchor:middle" type="_x0000_t67">
                      <v:fill o:detectmouseclick="t" type="solid" color2="black"/>
                      <v:stroke color="black" weight="63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82615</wp:posOffset>
                      </wp:positionH>
                      <wp:positionV relativeFrom="paragraph">
                        <wp:posOffset>124460</wp:posOffset>
                      </wp:positionV>
                      <wp:extent cx="228600" cy="302895"/>
                      <wp:effectExtent l="105410" t="32385" r="106045" b="387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02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3110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7.45pt;margin-top:9.8pt;width:17.95pt;height:23.8pt;mso-wrap-style:none;v-text-anchor:middle" type="_x0000_t67">
                      <v:fill o:detectmouseclick="t" type="solid" color2="black"/>
                      <v:stroke color="black" weight="63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54610</wp:posOffset>
                      </wp:positionV>
                      <wp:extent cx="7010400" cy="43180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0400" cy="431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6"/>
                                    </w:rPr>
                                    <w:t>DO ALL PROBLEMS 22-24 and Khan Academ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2pt;height:34pt;mso-wrap-distance-left:9.05pt;mso-wrap-distance-right:9.05pt;mso-wrap-distance-top:0pt;mso-wrap-distance-bottom:0pt;margin-top:4.3pt;mso-position-vertical-relative:text;margin-left:-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</w:rPr>
                              <w:t>DO ALL PROBLEMS 22-24 and Khan Academ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855460" cy="189039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63856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EFORE </w:t>
      </w:r>
      <w:r>
        <w:rPr>
          <w:rFonts w:cs="Calibri" w:ascii="Calibri" w:hAnsi="Calibri"/>
        </w:rPr>
        <w:t>you watch the video, solve the quadratic equation: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4x – 21 = 0 by factoring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atch the Kahn Academy video (type this into </w:t>
      </w:r>
      <w:r>
        <w:rPr>
          <w:rFonts w:cs="Calibri" w:ascii="Calibri" w:hAnsi="Calibri"/>
          <w:i/>
        </w:rPr>
        <w:t>“Search for a video or playlist”)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u w:val="single"/>
        </w:rPr>
        <w:t>Using the Quadratic Formula</w:t>
      </w:r>
    </w:p>
    <w:p>
      <w:pPr>
        <w:pStyle w:val="Normal"/>
        <w:numPr>
          <w:ilvl w:val="0"/>
          <w:numId w:val="1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ink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www.khanacademy.org/video/using-the-quadratic-formula?playlist=ck12.org+Algebra+1+Examples</w:t>
        </w:r>
      </w:hyperlink>
    </w:p>
    <w:p>
      <w:pPr>
        <w:pStyle w:val="Normal"/>
        <w:numPr>
          <w:ilvl w:val="0"/>
          <w:numId w:val="1"/>
        </w:numPr>
        <w:spacing w:lineRule="auto" w:line="276"/>
        <w:outlineLvl w:val="0"/>
        <w:rPr/>
      </w:pPr>
      <w:r>
        <w:rPr>
          <w:rFonts w:cs="Calibri" w:ascii="Calibri" w:hAnsi="Calibri"/>
        </w:rPr>
        <w:t xml:space="preserve">Play from </w:t>
      </w:r>
      <w:r>
        <w:rPr>
          <w:rFonts w:cs="Calibri" w:ascii="Calibri" w:hAnsi="Calibri"/>
          <w:b/>
        </w:rPr>
        <w:t>START</w:t>
      </w:r>
      <w:r>
        <w:rPr>
          <w:rFonts w:cs="Calibri" w:ascii="Calibri" w:hAnsi="Calibri"/>
        </w:rPr>
        <w:t xml:space="preserve"> until </w:t>
      </w:r>
      <w:r>
        <w:rPr>
          <w:rFonts w:cs="Calibri" w:ascii="Calibri" w:hAnsi="Calibri"/>
          <w:b/>
        </w:rPr>
        <w:t>5:52</w:t>
      </w:r>
      <w:r>
        <w:rPr>
          <w:rFonts w:cs="Calibri" w:ascii="Calibri" w:hAnsi="Calibri"/>
        </w:rPr>
        <w:t xml:space="preserve">. Failure to watch the video and respond in </w:t>
      </w:r>
      <w:r>
        <w:rPr>
          <w:rFonts w:cs="Calibri" w:ascii="Calibri" w:hAnsi="Calibri"/>
          <w:b/>
        </w:rPr>
        <w:t>COMPLETE sentences</w:t>
      </w:r>
      <w:r>
        <w:rPr>
          <w:rFonts w:cs="Calibri" w:ascii="Calibri" w:hAnsi="Calibri"/>
        </w:rPr>
        <w:t xml:space="preserve"> will result in LASALLE!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What is the quadratic formula? (just write the formula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</w:rPr>
              <w:t>2) Use the quadratic formula to solve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4x – 21 = 0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Why do you think it will be helpful to use the quadratic formula?</w:t>
              <w:b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z0">
    <w:name w:val="WW8Num6z0"/>
    <w:qFormat/>
    <w:rPr>
      <w:rFonts w:ascii="Palatino Linotype" w:hAnsi="Palatino Linotype" w:cs="Palatino Linotype"/>
      <w:b/>
      <w:i w:val="false"/>
      <w:sz w:val="28"/>
    </w:rPr>
  </w:style>
  <w:style w:type="character" w:styleId="WW8Num6z1">
    <w:name w:val="WW8Num6z1"/>
    <w:qFormat/>
    <w:rPr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z1">
    <w:name w:val="WW8Num8z1"/>
    <w:qFormat/>
    <w:rPr>
      <w:b/>
      <w:i w:val="false"/>
      <w:sz w:val="28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Accent1">
    <w:name w:val="Medium Grid 1 - Accent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khanacademy.org/video/using-the-quadratic-formula?playlist=ck12.org+Algebra+1+Example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09:00Z</dcterms:created>
  <dc:creator>Emily Mason</dc:creator>
  <dc:description/>
  <dc:language>en-US</dc:language>
  <cp:lastModifiedBy>Ramos, Tatiana</cp:lastModifiedBy>
  <cp:lastPrinted>2011-10-22T17:48:00Z</cp:lastPrinted>
  <dcterms:modified xsi:type="dcterms:W3CDTF">2011-11-02T12:09:00Z</dcterms:modified>
  <cp:revision>2</cp:revision>
  <dc:subject/>
  <dc:title/>
</cp:coreProperties>
</file>